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515709216"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194339496"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